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 xml:space="preserve">AS CONNECTO EESTI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710014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uisu 19 Tallinn Harjumaa 1131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 588 48 004 ain.orula@connecto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äino Türk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 5147485    vaino.tyrk@connecto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iigitee 24151 km.29,6 Riisa küla, Tori vald, Pärnu maakon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Haljasala 8m2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/>
              <w:t xml:space="preserve"> </w:t>
            </w:r>
            <w:r>
              <w:rPr/>
              <w:t xml:space="preserve">Kooskõlastus: 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skeem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õõd plaanis:12.01.2026-30.01.2026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Ajutine liiklusskeem:RLA260106-1; 07.01.2026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6:22:00Z</dcterms:created>
  <dc:creator>kristjan</dc:creator>
  <dc:description/>
  <cp:keywords/>
  <dc:language>en-US</dc:language>
  <cp:lastModifiedBy>Orula Ain</cp:lastModifiedBy>
  <cp:lastPrinted>2013-01-31T08:41:00Z</cp:lastPrinted>
  <dcterms:modified xsi:type="dcterms:W3CDTF">2026-01-07T13:04:00Z</dcterms:modified>
  <cp:revision>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